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9</w:t>
      </w:r>
    </w:p>
    <w:p>
      <w:pPr>
        <w:pStyle w:val="Normal"/>
        <w:tabs>
          <w:tab w:val="clear" w:pos="709"/>
          <w:tab w:val="left" w:pos="1560" w:leader="none"/>
        </w:tabs>
        <w:rPr/>
      </w:pPr>
      <w:r>
        <w:rPr/>
      </w:r>
    </w:p>
    <w:p>
      <w:pPr>
        <w:pStyle w:val="Normal"/>
        <w:tabs>
          <w:tab w:val="clear" w:pos="709"/>
          <w:tab w:val="left" w:pos="1560" w:leader="none"/>
        </w:tabs>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Pala gommata con telaio monoblocco, 4 ruote sterzanti e braccio telescopico - Peso operativo circa 6,0 t</w:t>
            </w:r>
          </w:p>
        </w:tc>
        <w:tc>
          <w:tcPr>
            <w:tcW w:w="2665" w:type="dxa"/>
            <w:tcBorders/>
            <w:vAlign w:val="center"/>
          </w:tcPr>
          <w:p>
            <w:pPr>
              <w:pStyle w:val="NuovoAVoce"/>
              <w:snapToGrid w:val="false"/>
              <w:rPr>
                <w:b w:val="false"/>
                <w:b w:val="false"/>
                <w:sz w:val="20"/>
              </w:rPr>
            </w:pPr>
            <w:r>
              <w:rPr>
                <w:b w:val="false"/>
                <w:sz w:val="20"/>
              </w:rPr>
            </w:r>
          </w:p>
        </w:tc>
        <w:tc>
          <w:tcPr>
            <w:tcW w:w="6521" w:type="dxa"/>
            <w:tcBorders/>
            <w:vAlign w:val="center"/>
          </w:tcPr>
          <w:p>
            <w:pPr>
              <w:pStyle w:val="NuovoAVoce"/>
              <w:rPr>
                <w:lang w:val="de-DE"/>
              </w:rPr>
            </w:pPr>
            <w:r>
              <w:rPr>
                <w:lang w:val="de-DE"/>
              </w:rPr>
              <w:t xml:space="preserve">Radlader </w:t>
            </w:r>
            <w:r>
              <w:rPr>
                <w:rStyle w:val="Shorttext"/>
                <w:lang w:val="de-DE"/>
              </w:rPr>
              <w:t>mit Monoblockrahmen, 4 Lenkrädern und</w:t>
            </w:r>
            <w:r>
              <w:rPr>
                <w:lang w:val="de-DE"/>
              </w:rPr>
              <w:t xml:space="preserve"> mit Teleskoparm – Arbeitsgewicht zk. 6,0 T</w:t>
            </w:r>
          </w:p>
        </w:tc>
      </w:tr>
      <w:tr>
        <w:trPr/>
        <w:tc>
          <w:tcPr>
            <w:tcW w:w="6521" w:type="dxa"/>
            <w:tcBorders/>
            <w:vAlign w:val="center"/>
          </w:tcPr>
          <w:p>
            <w:pPr>
              <w:pStyle w:val="NuovoAQuantit"/>
              <w:spacing w:before="120" w:after="120"/>
              <w:jc w:val="right"/>
              <w:rPr>
                <w:sz w:val="18"/>
              </w:rPr>
            </w:pPr>
            <w:r>
              <w:rPr/>
              <w:t>quantità:</w:t>
              <w:tab/>
              <w:t>3</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3</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MarcaModello"/>
              <w:jc w:val="right"/>
              <w:rPr/>
            </w:pPr>
            <w:r>
              <w:rPr/>
              <w:t>Indicare marca prodotto offerto</w:t>
            </w:r>
          </w:p>
        </w:tc>
        <w:tc>
          <w:tcPr>
            <w:tcW w:w="2665" w:type="dxa"/>
            <w:tcBorders>
              <w:top w:val="dotted" w:sz="4" w:space="0" w:color="000000"/>
              <w:left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1"/>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MarcaModello"/>
              <w:jc w:val="right"/>
              <w:rPr/>
            </w:pPr>
            <w:r>
              <w:rPr/>
              <w:t>Indicare modello e versione prodotto offerto</w:t>
            </w:r>
          </w:p>
        </w:tc>
        <w:tc>
          <w:tcPr>
            <w:tcW w:w="2665" w:type="dxa"/>
            <w:tcBorders>
              <w:left w:val="dotted" w:sz="4" w:space="0" w:color="000000"/>
              <w:bottom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netta al volano secondo ISO 9249 - SAE J1349 almeno 50 KW</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ettoleistung an der Schwungscheibe nach ISO 9249 - SAE J1349 mindestens 5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ind w:left="283" w:hanging="107"/>
              <w:rPr/>
            </w:pPr>
            <w:r>
              <w:rPr/>
              <w:t>Emissioni secondo normativa vigente alla stipula del contratto (almeno EU Stage IIIB)</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bei Abschluss des Vertrages (Min. EU Stage III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12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ische Anlage 12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1 batteria per impieghi gravosi, esente da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1 Batterie für harte Einsätze, 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avviamento a fred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rthilfe bei niedrig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iquido antigelo fino a -3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rostschutzmittel, wirksam bis - 3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drostatica a 4 ruote motr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statischer 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sercizio intervallo almeno 0-5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Cn;Arial" w:ascii="HelveticaNeueLTStd-Cn;Arial" w:hAnsi="HelveticaNeueLTStd-Cn;Arial"/>
                <w:lang w:eastAsia="de-DE"/>
              </w:rPr>
              <w:t>Arbeit Fahrgeschwindigkeit</w:t>
            </w:r>
            <w:r>
              <w:rPr/>
              <w:t xml:space="preserve"> Stufe mindestens 0-5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i traslazione standard intervallo almeno 0-2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Cn;Arial" w:ascii="HelveticaNeueLTStd-Cn;Arial" w:hAnsi="HelveticaNeueLTStd-Cn;Arial"/>
                <w:lang w:eastAsia="de-DE"/>
              </w:rPr>
              <w:t>Standard Fahrgeschwindigkeit</w:t>
            </w:r>
            <w:r>
              <w:rPr/>
              <w:t xml:space="preserve"> Stufe mindestens 0-2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lta velocità (High Speed) almeno 30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Cn;Arial" w:ascii="HelveticaNeueLTStd-Cn;Arial" w:hAnsi="HelveticaNeueLTStd-Cn;Arial"/>
                <w:lang w:eastAsia="de-DE"/>
              </w:rPr>
              <w:t xml:space="preserve">Höhe Fahrgeschwindigkeitsystem </w:t>
            </w:r>
            <w:r>
              <w:rPr/>
              <w:t>(High Speed) mindestens 3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rFonts w:cs="HelveticaNeueLTStd-BdCn;Arial" w:ascii="HelveticaNeueLTStd-BdCn;Arial" w:hAnsi="HelveticaNeueLTStd-BdCn;Arial"/>
                <w:lang w:eastAsia="de-DE"/>
              </w:rPr>
              <w:t>Velocità super ridotta (</w:t>
            </w:r>
            <w:r>
              <w:rPr>
                <w:rFonts w:cs="HelveticaNeueLTStd-Cn;Arial" w:ascii="HelveticaNeueLTStd-Cn;Arial" w:hAnsi="HelveticaNeueLTStd-Cn;Arial"/>
                <w:lang w:eastAsia="de-DE"/>
              </w:rPr>
              <w:t>1-5 km/h): Imposta e regola separatamente la velocità di traslazione ed il numero di giri del motore (per operazioni a mani libere di fresatura dell’asfalto, sgombero della neve, spa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BdCn;Arial" w:ascii="HelveticaNeueLTStd-BdCn;Arial" w:hAnsi="HelveticaNeueLTStd-BdCn;Arial"/>
                <w:lang w:eastAsia="de-DE"/>
              </w:rPr>
              <w:t xml:space="preserve">Kriechgang (1-5 km/h): </w:t>
            </w:r>
            <w:r>
              <w:rPr>
                <w:rFonts w:cs="HelveticaNeueLTStd-Cn;Arial" w:ascii="HelveticaNeueLTStd-Cn;Arial" w:hAnsi="HelveticaNeueLTStd-Cn;Arial"/>
                <w:lang w:eastAsia="de-DE"/>
              </w:rPr>
              <w:t>Separates Regeln der Fahrgeschwindigkeit und der Motordrehzahl über zwei Potentiometer (für den Betrieb von Kehrgereten, Schnee- und AsphaltFräsen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i sicurezza che impedisce l’avviamento del motore con marcia 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orrichtung gegen das Anlassen des Motores mit eingesetztem Ga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ss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innestabile al 100% sull’asse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4_256336090"/>
                  <w:enabled/>
                  <w:ddList>
                    <w:result w:val="0"/>
                    <w:listEntry w:val="no - nein"/>
                    <w:listEntry w:val="si - ja"/>
                  </w:ddList>
                </w:ffData>
              </w:fldChar>
            </w:r>
            <w:r>
              <w:rPr/>
              <w:instrText xml:space="preserve"> FORMDROPDOWN </w:instrText>
            </w:r>
            <w:r>
              <w:rPr/>
              <w:fldChar w:fldCharType="separate"/>
            </w:r>
            <w:bookmarkStart w:id="0" w:name="__Fieldmark__4_256336090"/>
            <w:bookmarkStart w:id="1" w:name="__Fieldmark__4_256336090"/>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100% Sperrdifferential in der Vorachse zuschalt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sale anteriore rigi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rre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sale posteriore oscillante almeno ± 1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szillierende Hinterachse mindestens ± 1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mpianto sterza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enkungs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terzo completamente idraulico servocoman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Lenkungsanlage mit Serv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terzatura su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derach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terzatura a granchio inseri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256336090"/>
                  <w:enabled/>
                  <w:ddList>
                    <w:result w:val="0"/>
                    <w:listEntry w:val="no - nein"/>
                    <w:listEntry w:val="si - ja"/>
                  </w:ddList>
                </w:ffData>
              </w:fldChar>
            </w:r>
            <w:r>
              <w:rPr/>
              <w:instrText xml:space="preserve"> FORMDROPDOWN </w:instrText>
            </w:r>
            <w:r>
              <w:rPr/>
              <w:fldChar w:fldCharType="separate"/>
            </w:r>
            <w:bookmarkStart w:id="2" w:name="__Fieldmark__5_256336090"/>
            <w:bookmarkStart w:id="3" w:name="__Fieldmark__5_256336090"/>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etzbare Hundeganglenkung einsetzb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4 ruote sterzanti inseribili</w:t>
            </w:r>
          </w:p>
        </w:tc>
        <w:tc>
          <w:tcPr>
            <w:tcW w:w="2665" w:type="dxa"/>
            <w:tcBorders>
              <w:top w:val="dotted" w:sz="4" w:space="0" w:color="000000"/>
              <w:left w:val="dotted" w:sz="4" w:space="0" w:color="000000"/>
              <w:bottom w:val="dotted" w:sz="4" w:space="0" w:color="000000"/>
              <w:right w:val="dotted" w:sz="4" w:space="0" w:color="000000"/>
            </w:tcBorders>
            <w:shd w:fill="4D4D4D"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etzbare Allrad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ametro minimo di sterzata (misurato sull’asse delle ruote ester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nkdurchmesser (gemessen an der äußeren Rad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emergenza per ster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otlenkungsanlag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re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i a disco in bagno d’olio nei mozzi oppure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Ölbad-Scheibenbremsen an den Endantrieben </w:t>
            </w:r>
            <w:r>
              <w:rPr>
                <w:rStyle w:val="Shorttext"/>
              </w:rPr>
              <w:t>oder hydraulische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carter chiuso (o protetto in caso di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In geschlossenem Gehäuse </w:t>
            </w:r>
            <w:r>
              <w:rPr>
                <w:rStyle w:val="Shorttext"/>
              </w:rPr>
              <w:t>(oder geschützt bei hydraulischen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enti da reg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che garantisce la frenata anche in caso di spegnimento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zur Gewährleistung der Bremsfunktion auch bei Abschalten des 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di parcheggio a disco o a tamburo su albero trasmi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ststell-Scheibenbremse oder Trommelbremse an Kardanwell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aulic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idraulica “Load Sensing” o equival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t>
            </w:r>
            <w:r>
              <w:rPr/>
              <w:t xml:space="preserve">Load Sensing” Hydraulikpumpe oder </w:t>
            </w:r>
            <w:r>
              <w:rPr>
                <w:rStyle w:val="Altedited"/>
              </w:rPr>
              <w:t>gleichwerti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massima standard almeno 80 l/min</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en Fluss Standard mindestens 80 l/m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sione massima d’esercizio almeno 22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en Betriebsdruck mindestens 220 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ecchegg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ststabilisator für die Reduzierung der Nickschwing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aggio ol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lfi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va comando multifunzione (joystick) per movimentazione braccio con comando di marcia (avanti-dietro) integr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ultifunktionsschaltung (joystick) für Armbewegung mit integrierter Fahrtrichtu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conforme alle norme ISO 347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n ISO 3471 -Normen entspreche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Struttura ROPS &amp; FOPS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ROPS &amp; FOPS-Struktu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 sospensione pneumatica e schienale reclin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Sitz mit Rückenver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scaldamento con sbrin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ung mit Auftau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scaldamento con sbrinatore per vetro pos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256336090"/>
                  <w:enabled/>
                  <w:ddList>
                    <w:result w:val="0"/>
                    <w:listEntry w:val="no - nein"/>
                    <w:listEntry w:val="si - ja"/>
                  </w:ddList>
                </w:ffData>
              </w:fldChar>
            </w:r>
            <w:r>
              <w:rPr/>
              <w:instrText xml:space="preserve"> FORMDROPDOWN </w:instrText>
            </w:r>
            <w:r>
              <w:rPr/>
              <w:fldChar w:fldCharType="separate"/>
            </w:r>
            <w:bookmarkStart w:id="4" w:name="__Fieldmark__7_256336090"/>
            <w:bookmarkStart w:id="5" w:name="__Fieldmark__7_256336090"/>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ckscheibenheizung und Heckscheibenlüf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 für Batt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tato carica dell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ladezust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pendiabi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eiderha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uce in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nenbeleu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no portaoggetti e portadocum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okumenten und Sachenab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rgilavavetro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 Wisch- und Waschanlage vorne und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Specchi retrovisori esterni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Specchi retrovisori esterni riscalda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8_256336090"/>
                  <w:enabled/>
                  <w:ddList>
                    <w:result w:val="0"/>
                    <w:listEntry w:val="no - nein"/>
                    <w:listEntry w:val="si - ja"/>
                  </w:ddList>
                </w:ffData>
              </w:fldChar>
            </w:r>
            <w:r>
              <w:rPr/>
              <w:instrText xml:space="preserve"> FORMDROPDOWN </w:instrText>
            </w:r>
            <w:r>
              <w:rPr/>
              <w:fldChar w:fldCharType="separate"/>
            </w:r>
            <w:bookmarkStart w:id="6" w:name="__Fieldmark__8_256336090"/>
            <w:bookmarkStart w:id="7" w:name="__Fieldmark__8_256336090"/>
            <w:bookmarkEnd w:id="7"/>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beheiz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deo con videocamera posteriore e monitor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ideoausrüstung mit rückseitig angebrachter Filmkamera und Monitor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bassa pressione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Unterdruck des Motor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surriscaldamento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Überhitzung des Motors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Spia surriscaldamento olio idraulico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9_256336090"/>
                  <w:enabled/>
                  <w:ddList>
                    <w:result w:val="0"/>
                    <w:listEntry w:val="no - nein"/>
                    <w:listEntry w:val="si - ja"/>
                  </w:ddList>
                </w:ffData>
              </w:fldChar>
            </w:r>
            <w:r>
              <w:rPr/>
              <w:instrText xml:space="preserve"> FORMDROPDOWN </w:instrText>
            </w:r>
            <w:r>
              <w:rPr/>
              <w:fldChar w:fldCharType="separate"/>
            </w:r>
            <w:bookmarkStart w:id="8" w:name="__Fieldmark__9_256336090"/>
            <w:bookmarkStart w:id="9" w:name="__Fieldmark__9_256336090"/>
            <w:bookmarkEnd w:id="9"/>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Überhitzung des Hydraulik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abbassamento pressione circuito fren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0_256336090"/>
                  <w:enabled/>
                  <w:ddList>
                    <w:result w:val="0"/>
                    <w:listEntry w:val="no - nein"/>
                    <w:listEntry w:val="si - ja"/>
                  </w:ddList>
                </w:ffData>
              </w:fldChar>
            </w:r>
            <w:r>
              <w:rPr/>
              <w:instrText xml:space="preserve"> FORMDROPDOWN </w:instrText>
            </w:r>
            <w:r>
              <w:rPr/>
              <w:fldChar w:fldCharType="separate"/>
            </w:r>
            <w:bookmarkStart w:id="10" w:name="__Fieldmark__10_256336090"/>
            <w:bookmarkStart w:id="11" w:name="__Fieldmark__10_256336090"/>
            <w:bookmarkEnd w:id="1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Druckabfall im Bremssyste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raccio telescop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eleskopa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luc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leuchtungsanlage für den Straß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di lavoro an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d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di lavoro pos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di misura adeguata, minimo categoria L2, tipo MICHELIN o BRIDGESTONE con profilo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forderung MICHELIN oder BRIDGESTONE Bereifung der Klasse L2 mit Strass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fanghi anteriori e posteriori in materiale plastico resistente agli ur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dere und hintere Schmutzfänger aus starker Kunststof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i in lamiera del gruppo cambio se esposto (inferiore + later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ech Seite- und Unterboten-Abdeckung am Getriebe, wenn ausgestell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ofan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sperrbare Gerätedeck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esterna con serr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xterne- Werkzeugkiste mit Schlos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Kit utensili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erkzeugset für die Instandh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ingrassaggio automatico central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Zentralisiertes automatisches Einfett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pacità serbatoio carburante almeno 75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llmenge des Kraftstofftanks mindestens 75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stacc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end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di servizio per ricovero o disimpegno pa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elassener Zughaken für das Abschleppen oder Verstellen des Radlad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iangolo di soccorso a norma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dreieck nach EWG-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mologazione per circolazione su strada senza scor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lassung zum Straßenverkehr ohne Begleit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e dotazioni previste da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schilderung und Ausrüstung gemäß Straßenkodex</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ttrezzatur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rapido idraulico universale - omologato dal costruttore - per scambio benna con altre attrezz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niversal Hydraulischer, vom Hersteller homologierter Schnellwechsler zum Austausch der Schaufel mit anderen Ger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1 benna con salvatagliente imbullonabile (asportabile) in acciaio antius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1 Schaufel mit abschraubbarens Hardoxmess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Kit denti benna installabili in un secondo mo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ahnsatz aufmontierbereit in einem spätern Moment bei Bedar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pacità della benna con denti e segmenti imbullonati a raso almeno mc 0,8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ufelinhalt gestrichen mit Zähnen und verschraubten Segmenten mindestens 0,85 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in lamiera conforme alle norme vigent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mologierter Schaufelschutz für Strass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che di sollevamento con attacco rapido, omologate e riportate nel certificato di conformità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mologierte Hubgabeln mit Schnellanschluß eingetragen in der Konformitätserklär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forche sono fornite direttamente dal costruttore della pala ed il loro uso è previsto dal manuale dell’oper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ie Gabelzinken werden direkt vom Radladerhersteller geliefert und dessen Gebrauch ist im Benutzer-Handbuch vorgesehen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esi e misu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wichte und Abmessungen</w:t>
            </w:r>
          </w:p>
        </w:tc>
      </w:tr>
      <w:tr>
        <w:trPr>
          <w:trHeight w:val="483"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massima cabina mm 2.7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e Kabinenhöhe 2.7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so operativo almeno Kg 5.4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gewicht mindestens 5.4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uce libera da terra almeno mm 32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den Freiheit mindestens 32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massima al perno benna con braccio esteso al massimo almeno mm 4.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Höhe der Schaufel mit Arm maximal ausgezogen von min mm 4.00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za di strappo al dente almeno Kg 4.5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Reißkraft: mindestens 4.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ametro di volta esterno con benna in posizione di trasporto max. m 1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endekreisdurchmesser außen mit Greifer in Transportposition max. 10,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statico di ribaltamento con benna standard e braccio completamente retratto almeno Kg 3.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tische Kipplast mit Standardschaufel und vollständig eingefahrenem Arm mindestens 3.000 kg</w:t>
            </w:r>
          </w:p>
          <w:p>
            <w:pPr>
              <w:pStyle w:val="APrescrizioniDE"/>
              <w:numPr>
                <w:ilvl w:val="0"/>
                <w:numId w:val="0"/>
              </w:numPr>
              <w:ind w:left="397" w:hanging="0"/>
              <w:rPr/>
            </w:pPr>
            <w:r>
              <w:rPr/>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umorosità e vibr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ärmemission und Vibr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ressione acustica postazione operatore Lp(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Schalldruck angeben im Fahrerhaus Lp(A) </w:t>
            </w:r>
            <w:r>
              <w:rPr>
                <w:rStyle w:val="Shorttext"/>
              </w:rPr>
              <w:t>(Daten aus dem Datenblatt des Herstell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otenza sonora Lw(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Schallleistung angeben Lw(A) </w:t>
            </w:r>
            <w:r>
              <w:rPr>
                <w:rStyle w:val="Shorttext"/>
              </w:rPr>
              <w:t>(Daten aus dem Datenblatt des Herstell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vibrazioni trasmesse al corpo intero WBV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Ganzkörpervibrationen angeben WBV </w:t>
            </w:r>
            <w:r>
              <w:rPr>
                <w:rStyle w:val="Shorttext"/>
              </w:rPr>
              <w:t>(Daten aus dem Datenblatt des Hersteller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avvertiment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arnsignal im Rückgang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ivello di rumorosità riportato sul certificato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ärmwerte sind in der Konformitätserklärung einge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da parte Motorizzazione e riporto sulla Carta di Circolazione</w:t>
            </w:r>
            <w:r>
              <w:rPr>
                <w:szCs w:val="18"/>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sz w:val="18"/>
                <w:szCs w:val="18"/>
              </w:rPr>
            </w:pPr>
            <w:r>
              <w:rPr>
                <w:b/>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Abnahmeprüfung seitens der amtlichen Prüfstelle Kraftfahrzeugamt und Eintragung in die Zulassungsbescheinig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highlight w:val="green"/>
              </w:rPr>
            </w:pPr>
            <w:r>
              <w:rPr>
                <w:highlight w:val="green"/>
              </w:rPr>
              <w:t>modifica della classe del macchinario in funzione delle varie attrezzature montate (benna, forca, gancio sollevamento,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green"/>
              </w:rPr>
            </w:pPr>
            <w:r>
              <w:rPr>
                <w:highlight w:val="green"/>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highlight w:val="green"/>
              </w:rPr>
            </w:pPr>
            <w:r>
              <w:rPr>
                <w:rStyle w:val="Tlidtranslation"/>
                <w:highlight w:val="green"/>
              </w:rPr>
              <w:t>Änderung der Maschinenklasse entsprechend den verschiedenen zusammengebauten Ausrüstungen (Eimer, Gabel, Hebehake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spacing w:before="100" w:after="100"/>
              <w:rPr>
                <w:rFonts w:ascii="Calibri" w:hAnsi="Calibri" w:cs="Calibri"/>
                <w:highlight w:val="green"/>
              </w:rPr>
            </w:pPr>
            <w:r>
              <w:rPr>
                <w:highlight w:val="green"/>
              </w:rPr>
              <w:t>controlli del pre-utiliz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rFonts w:ascii="Calibri" w:hAnsi="Calibri" w:cs="Calibri"/>
                <w:highlight w:val="green"/>
              </w:rPr>
            </w:pPr>
            <w:r>
              <w:rPr>
                <w:rFonts w:cs="Calibri" w:ascii="Calibri" w:hAnsi="Calibri"/>
                <w:highlight w:val="green"/>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highlight w:val="green"/>
              </w:rPr>
            </w:pPr>
            <w:r>
              <w:rPr>
                <w:rStyle w:val="Tlidtranslation"/>
                <w:highlight w:val="green"/>
              </w:rPr>
              <w:t>Vorgebrauchskont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spacing w:before="100" w:after="100"/>
              <w:rPr>
                <w:rFonts w:ascii="Calibri" w:hAnsi="Calibri" w:cs="Calibri"/>
                <w:highlight w:val="green"/>
              </w:rPr>
            </w:pPr>
            <w:r>
              <w:rPr>
                <w:highlight w:val="green"/>
              </w:rPr>
              <w:t>rischio di capovolgimento e stabilità statica e dinamica, contatti non intenzionali con organi in movimento, rischi dovuti alla mobilità,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rFonts w:ascii="Calibri" w:hAnsi="Calibri" w:cs="Calibri"/>
                <w:highlight w:val="green"/>
              </w:rPr>
            </w:pPr>
            <w:r>
              <w:rPr>
                <w:rFonts w:cs="Calibri" w:ascii="Calibri" w:hAnsi="Calibri"/>
                <w:highlight w:val="green"/>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highlight w:val="green"/>
              </w:rPr>
            </w:pPr>
            <w:r>
              <w:rPr>
                <w:rStyle w:val="Tlidtranslation"/>
                <w:highlight w:val="green"/>
              </w:rPr>
              <w:t>Kippgefahr und statische und dynamische Stabilität, unbeabsichtigte Kontakte mit beweglichen Teilen, Risiken durch Mobilität us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effect w:val="blinkBackground"/>
              </w:rPr>
              <w:t>4</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effect w:val="blinkBackground"/>
              </w:rPr>
              <w:t>4</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eticaNeueLTStd-Cn">
    <w:altName w:val="Arial"/>
    <w:charset w:val="00"/>
    <w:family w:val="swiss"/>
    <w:pitch w:val="default"/>
  </w:font>
  <w:font w:name="HelveticaNeueLTStd-BdCn">
    <w:altName w:val="Arial"/>
    <w:charset w:val="00"/>
    <w:family w:val="swiss"/>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7z0">
    <w:name w:val="WW8NumSt27z0"/>
    <w:qFormat/>
    <w:rPr/>
  </w:style>
  <w:style w:type="character" w:styleId="WW8NumSt28z0">
    <w:name w:val="WW8NumSt28z0"/>
    <w:qFormat/>
    <w:rPr/>
  </w:style>
  <w:style w:type="character" w:styleId="Carpredefinitoparagrafo">
    <w:name w:val="Car. predefinito paragrafo"/>
    <w:qFormat/>
    <w:rPr/>
  </w:style>
  <w:style w:type="character" w:styleId="APrescrizioniDECarattere">
    <w:name w:val="APrescrizioni DE Carattere"/>
    <w:qFormat/>
    <w:rPr>
      <w:rFonts w:ascii="Arial" w:hAnsi="Arial" w:cs="Arial"/>
      <w:lang w:val="de-DE" w:bidi="ar-SA"/>
    </w:rPr>
  </w:style>
  <w:style w:type="character" w:styleId="PageNumber">
    <w:name w:val="Page Number"/>
    <w:basedOn w:val="Carpredefinitoparagrafo"/>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15:00Z</dcterms:created>
  <dc:creator>Claudio Trainotti</dc:creator>
  <dc:description/>
  <cp:keywords/>
  <dc:language>en-US</dc:language>
  <cp:lastModifiedBy>Lenisa, Alberto</cp:lastModifiedBy>
  <cp:lastPrinted>2018-08-10T12:03:00Z</cp:lastPrinted>
  <dcterms:modified xsi:type="dcterms:W3CDTF">2018-08-22T16:35:00Z</dcterms:modified>
  <cp:revision>3</cp:revision>
  <dc:subject/>
  <dc:title>Lotto 0 - Base descrizione lotti</dc:title>
</cp:coreProperties>
</file>